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389788192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923737802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973533489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82761629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