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507387457"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320952423"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275857361"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