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17314940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84369806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48194399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